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8-9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4819"/>
        <w:gridCol w:w="184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ноября 2020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1: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8-9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артошка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7 ноября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ноября 2020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за рабочим мест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2-3 фотографии процесса замешивания теста для пирожных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процесса оформления пирожного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2 фотография крупным план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Фото рабочего мес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Фото участников рядом со своими работами.</w:t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2020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 </w:t>
      </w:r>
      <w:hyperlink r:id="rId7">
        <w:r>
          <w:rPr>
            <w:rStyle w:val="InternetLink"/>
          </w:rPr>
          <w:t>ttaciy@list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видео выполнения модуля для оценивания участника чемпионата </w:t>
      </w:r>
      <w:hyperlink r:id="rId8">
        <w:r>
          <w:rPr>
            <w:rStyle w:val="InternetLink"/>
          </w:rPr>
          <w:t>ttaciy@list.ru</w:t>
        </w:r>
      </w:hyperlink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t>___________________________________________________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yperlink" Target="mailto:ttaciy@list.ru" TargetMode="External"/><Relationship Id="rId8" Type="http://schemas.openxmlformats.org/officeDocument/2006/relationships/hyperlink" Target="mailto:ttaciy@list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User</cp:lastModifiedBy>
  <dcterms:modified xsi:type="dcterms:W3CDTF">2020-10-26T01:29:00Z</dcterms:modified>
  <cp:revision>14</cp:revision>
  <dc:subject/>
  <dc:title/>
</cp:coreProperties>
</file>